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5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.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DH Skalice-účast družstva žen na závodech v 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68-fin.dar pro Dílnu umělec.smaltu,spol.-kurzy tvorby v centru um.smaltu 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Senioři ČR,z.s.,Aktivní senioři F-M-na sport.aktivity senior.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Chlebovice-akce Dětský den s hasič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.,zs.,ZO Míst1-Výst.holubů okras.a strukt.pl.,drůb.a král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CANNONEERS,z.s. - akce První výstřel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lezský želez.spol.-akce Den dětí na nádraží ve F-M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-Čtu ve městě, z. s.-akce ŠALOM ŠABAT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Za Chleb.krásnější-vyd.knihy Emil Stachura-Cesta a obraz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v ČR,spolek-EXPO SCIENCE INTER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zprov.nov.varh.v kost.Cyr.a Met.v Chleb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.P.Bezruče,F-M,, p. 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M II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0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49 9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8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61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18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7 2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7 08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7 31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8 69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k.ú.Lysůvky,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9 99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4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909</w:t>
        <w:tab/>
        <w:t>Ostatní neinvestiční výdaje jinde nezařaze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67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4 72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97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áv.a mont.techn.pro zaj.rozděl.nákl.na energ.,SV a TUV vod,RTN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9 248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5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72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4 78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4 76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6 80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67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14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94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jistná událost - vysoušení nebytového prostor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5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985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8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3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2 73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1 48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26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2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6 12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71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1 28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3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3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1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1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5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54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5 4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78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ZŠ a MŠ Naděje-na provoz 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Bar.svět Bavlnář.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.2 bočn.vchodů na bud.Nad Lip.a spoluúč.na nákup kamer.syst.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MŠ Chlebovice-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MŠ Chlebovice-neinv.dotace z OP JAK-CZ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1-MŠ Sluníčko-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4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6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l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BOZP ZŠ F-M, 1. máje 1700 - oprava střechy sportovní haly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4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8 07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5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podpora plavání žáků 2.st.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F-M, Chlebovice-neinv. dotace z 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F-M, Chlebovice-neinv. dotace z OP JAK-CZ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dotace z IROP-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dotace z IROP-ex-post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dotace z IROP-ex-post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4 33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451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1 06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Naděje - Konektivita (OPST)</w:t>
        <w:tab/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-SVČ Klíč-neinv.dotace Zabezpečení obor.soutěží v r. 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96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9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7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3</w:t>
        <w:tab/>
        <w:t>Neinvestiční transfery církvím a náboženským společnostem</w:t>
        <w:tab/>
        <w:t>0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5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6</w:t>
        <w:tab/>
        <w:t>Knihy a obdobné listinné informační prostředky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7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-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2. ZŠ FM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Podz.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 Jarní kraj.žebříč.v 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-oddíl Funky Beat- akce EUROPEAN CHAMPIONS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Frýdek-Místek z.s.-akce Streetball na náměstí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ové trénink.centrum z.s.-akce Mezin.tenisový turnaj ITF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-akce Prague Games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policie FM z.s.-akce Výměn.pobyt s mezin.účastí na turnaji XI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0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-Zajištění kluziště s příslušenstvím</w:t>
        <w:tab/>
        <w:tab/>
        <w:t>2 9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6</w:t>
        <w:tab/>
        <w:t>Konzultační, poradenské a právní služby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7 7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3 4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33 42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9 4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2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4-Opr.části kom. ul. Frýdlantská u okruž. křiž. na ul.Beskydská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6-Oprava komunikace ul.Foerstrova</w:t>
        <w:tab/>
        <w:tab/>
        <w:t>3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7-Oprava komunikace ul.Čajkovského</w:t>
        <w:tab/>
        <w:tab/>
        <w:t>1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73 68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1 8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pravní studie cyklostezky Frýdek-směr Sedlišt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1 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4 6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5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37</w:t>
        <w:tab/>
        <w:t>Drobný dlouhodobý hmotný majetek</w:t>
        <w:tab/>
        <w:t>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5 7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ovací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8 10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ední 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10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82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. pohřebištích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0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0,00</w:t>
        <w:tab/>
        <w:t>14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0,00</w:t>
        <w:tab/>
        <w:t>3 22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1-Zajištění provozu veřejných WC</w:t>
        <w:tab/>
        <w:tab/>
        <w:t>2 328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ab/>
        <w:t>8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3 43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ašny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0,0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0,00</w:t>
        <w:tab/>
        <w:t>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fontány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fontány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a údržba vybavenosti zeleně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28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72 321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5-Lesopark a ptačí stezka ve Frýdeckém les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ískovec-katolický hřbit.-výroba a instal.3 ks kovov.stojanů na konve</w:t>
        <w:tab/>
        <w:tab/>
        <w:t>2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917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4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2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4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37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6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43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47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domestici pro pomoc druhým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osti 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odrý kříž v ČR - ID - Zkus to s námi 2.0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1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1 1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Teplá židle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SÁRA - Teplá židl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21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9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041</w:t>
        <w:tab/>
        <w:t>Odměny za užití duševního vlastnictví</w:t>
        <w:tab/>
        <w:t>0,00</w:t>
        <w:tab/>
        <w:t>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8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8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7-ÚZ 675-TIC průtok.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967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6</w:t>
        <w:tab/>
        <w:t>Knihy a obdobné listinné informační prostředky</w:t>
        <w:tab/>
        <w:t>0,00</w:t>
        <w:tab/>
        <w:t>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9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en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ěně přijatých 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94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20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2 02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77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50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8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2 9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3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4 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9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9-Systém multifaktorového přihlašování</w:t>
        <w:tab/>
        <w:tab/>
        <w:t>8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9 53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hického prostředí serveroven</w:t>
        <w:tab/>
        <w:tab/>
        <w:t>1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041-Prodloužení podpory a rozšíření zálohovacího systému</w:t>
        <w:tab/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82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3 26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ém pro správu a řízení privileg.účtů inter.a exter.administr.</w:t>
        <w:tab/>
        <w:tab/>
        <w:t>1 24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34 35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34 45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49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365</w:t>
        <w:tab/>
        <w:t>Platby daní krajům, obcím a státním fondům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4</w:t>
        <w:tab/>
        <w:t>Nájemné</w:t>
        <w:tab/>
        <w:t>0,00</w:t>
        <w:tab/>
        <w:t>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69</w:t>
        <w:tab/>
        <w:t>Nákup ostatních služeb</w:t>
        <w:tab/>
        <w:t>0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>5175</w:t>
        <w:tab/>
        <w:t>Pohoštění</w:t>
        <w:tab/>
        <w:t>0,0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99</w:t>
        <w:tab/>
        <w:tab/>
        <w:t>Ostatní záležitosti PO a IZS</w:t>
        <w:tab/>
        <w:t>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nanců 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ace systémů</w:t>
        <w:tab/>
        <w:t>10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7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62 85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8-Trezor pro ODaSH</w:t>
        <w:tab/>
        <w:tab/>
        <w:t>5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4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13</w:t>
        <w:tab/>
        <w:t>Transfery - podnikatelům-PO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s.r.o.-investiční dotace</w:t>
        <w:tab/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24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2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investiční 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24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63 04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ový 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 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.komunikací a inž.sítí v lokalitě Berlín 2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6-Lískovec.hřiště-zhotovení vrtané studny II vč. napoj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4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.tech.pro zaj.rozd.nákl.na energ.,SV a TUV-vodom.,RTN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2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4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63-Výkup pozemků Slezan Holding, a.s.</w:t>
        <w:tab/>
        <w:tab/>
        <w:t>63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21 79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3-Výkup pozemků Slezan Holding, a.s.</w:t>
        <w:tab/>
        <w:tab/>
        <w:t>17 3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ská pošta, s.p.</w:t>
        <w:tab/>
        <w:tab/>
        <w:t>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Černá cesta a Pod Zámečkem</w:t>
        <w:tab/>
        <w:tab/>
        <w:t>1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22 423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1-čp.1861 ul.Střelniční,HZ-dod.2 ks skleněných zástěn do sprch</w:t>
        <w:tab/>
        <w:tab/>
        <w:t>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8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7 40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82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.svět-15% spol.Škol.zahr.MŠ Bar.svět Bavl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onstr.vodoinstalace na MŠ Anenská 656-s vyúčtování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.výtahů na bud.MŠ Třanovského 404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3 0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8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orných učeben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ybavení sportovní haly-s vyúčtováním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8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10 59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7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23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1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.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2-(PP) Dočasná panel.komuni.pro příjezd na staveniště,Nová Osada,k.ú.Frýdek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2</w:t>
        <w:tab/>
        <w:t>Stroje, přístroje a zařízení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7-Nákup radar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43 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 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5-Rekonstrukce lávky 17. listopadu - Olešná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1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89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7 75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 p. 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ovatky ul.Těšínská a Slezská vč.napoj.plánov.KÚ Frýd.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iště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Parkoviště a park na ul. Na Půstkách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4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.a 28.ř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 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.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Bezruč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.a kanal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90 5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4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olace spodní stavby</w:t>
        <w:tab/>
        <w:t>551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 - ZŠ nár. um. P. Bezruče, tř. T.G.M. 454   hydroizolace spodní stavby</w:t>
        <w:tab/>
        <w:tab/>
        <w:t>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9-(PP) ZŠ F-M, ČSA 570-rekonstrukce VZT školní jídelny</w:t>
        <w:tab/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90 5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1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č.p.215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0-Penzion pro seniory, Lískovecká 86-výměna výtahů</w:t>
        <w:tab/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Bethel - ul. K Zahrádkám</w:t>
        <w:tab/>
        <w:tab/>
        <w:t>1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(PP) Sociální bydlení   ul. Míru</w:t>
        <w:tab/>
        <w:tab/>
        <w:t>3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1-Radniční 13 - klimatizace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4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95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60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95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.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1 5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 rychlostn.měření systémem Scarabeus</w:t>
        <w:tab/>
        <w:t>600,00</w:t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29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1 88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35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šíření zálohov.systému</w:t>
        <w:tab/>
        <w:tab/>
        <w:t>2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42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1 20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8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 31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ÚZ 14504-Prodloužení podpory a rozříšení zálohovacího systému</w:t>
        <w:tab/>
        <w:tab/>
        <w:t>6 2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ab/>
        <w:t>7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69-Dodávka výpočetní techniky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4 56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4 56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92 6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55 48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5.06.2025   Čas:</w:t>
          </w:r>
          <w:r>
            <w:rPr>
              <w:rFonts w:cs="Arial" w:ascii="Arial" w:hAnsi="Arial"/>
            </w:rPr>
            <w:t>08:29:5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37:00Z</dcterms:created>
  <dc:creator>Pšenička Jiří</dc:creator>
  <dc:description/>
  <cp:keywords/>
  <dc:language>en-US</dc:language>
  <cp:lastModifiedBy>Ilona Oborná</cp:lastModifiedBy>
  <dcterms:modified xsi:type="dcterms:W3CDTF">2025-06-25T12:22:00Z</dcterms:modified>
  <cp:revision>15</cp:revision>
  <dc:subject/>
  <dc:title/>
</cp:coreProperties>
</file>